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ешению Беловодского сельског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30.10.2015 года № 4-4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61"/>
        <w:gridCol w:w="2167"/>
        <w:gridCol w:w="2192"/>
        <w:gridCol w:w="2156"/>
        <w:gridCol w:w="1419"/>
        <w:gridCol w:w="1980"/>
        <w:gridCol w:w="199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 (местоположение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изир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щая характеристика  (площадь,кв.м.,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убина 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й / када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ансовая стоимость по состоянию на 01.01.2015 (тыс.руб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чная стоимость по состоянию на 01.01.2015г (тыс.ру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 Мглинский район с.Нетяговка ул.Советская около д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,п.Беловодка ул.Луг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340202: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 п.Борщов около д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401: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рянская область Мглинский район с.Нетяговка  ул.Кольцевая  около д.9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 область  Мглинский район п.Красный Источник около д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301: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централизованный источник водоснабжения  (шахтный колодец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рянская область Мглинский район с.Нетяговка  пер.Школьный около д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:16:0110201:2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17:00Z</dcterms:created>
  <dc:creator>Глава</dc:creator>
  <dc:description/>
  <cp:keywords/>
  <dc:language>en-US</dc:language>
  <cp:lastModifiedBy>вася</cp:lastModifiedBy>
  <cp:lastPrinted>2004-01-01T00:22:00Z</cp:lastPrinted>
  <dcterms:modified xsi:type="dcterms:W3CDTF">2004-01-03T21:52:00Z</dcterms:modified>
  <cp:revision>12</cp:revision>
  <dc:subject/>
  <dc:title>Приложение №1</dc:title>
</cp:coreProperties>
</file>